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19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46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8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46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774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89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5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21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14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28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2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5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05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58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562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376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93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