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436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662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968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65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947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079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865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71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49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76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991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384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022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611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392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