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61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71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8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880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560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879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01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36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081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094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69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67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280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