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5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096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55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498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3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1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87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6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844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30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584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9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359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97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319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60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453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