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91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285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50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74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50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7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754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933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131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507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4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44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3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4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964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