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369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012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4313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471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281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9758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177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630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586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743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891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027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553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