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320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105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269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447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557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713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054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975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449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976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173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013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422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934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748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00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731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