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16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41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165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341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426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582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442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45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46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02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21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63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9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809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62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