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5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96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148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01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037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3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74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59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75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89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0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0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32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