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221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369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241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87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409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06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2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065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815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88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67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2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5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526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293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09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21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