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378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1282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5037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7159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5233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930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115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0505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339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750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1072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2422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2264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3967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971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