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64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959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118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86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78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80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902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76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91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5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900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671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