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3631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5392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6713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6066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5630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7579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2601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7489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4939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0841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951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1660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689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826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2226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2229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9652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