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18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208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802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798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781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228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5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270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31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907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635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55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714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181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