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581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673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591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586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640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689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637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426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141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193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492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968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458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