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14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79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556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075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115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16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073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814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905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648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129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59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179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41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984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58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778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