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172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491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93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5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811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79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15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700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32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01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765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754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958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01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6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