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9184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595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8772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9369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2084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62936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7387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8806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0463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8316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0243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65214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7773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