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3112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3770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2299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2821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5007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4253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6235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47784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48034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0652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8713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643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3345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90968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99288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39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2244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