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221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9775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3243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8080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33820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1036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690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3185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8787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6074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8562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78601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0321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005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3887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