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9361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46925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4726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6061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7434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98509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00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02976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7962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8656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4538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48986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2462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