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64333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98477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27354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9713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0796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2824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79111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90861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84001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769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319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66406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2624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3908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4749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95705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6439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