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8679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74583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255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016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7946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738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4732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323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4036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3000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4601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4133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78534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279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8567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