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247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028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937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125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257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756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722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147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089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442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677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295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317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