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882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39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904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218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902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33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884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524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383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707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851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285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510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67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409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555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952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