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7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50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447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19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43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31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82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018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582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32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05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036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995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611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55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