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7968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5187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087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2855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8985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044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9994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1697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33031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2164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5722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216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563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