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063227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062544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431310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602023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939132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532335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040374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620479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224815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890337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13744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59188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042258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19386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632595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865416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698033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