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131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100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613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235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90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49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373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610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362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327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738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331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3182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013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931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