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49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454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670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625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579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88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426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113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874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506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33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412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