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757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205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733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491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562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398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738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39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419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207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822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893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529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331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219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413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150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