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717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01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758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077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8621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745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983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4036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768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6465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487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837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1787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737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012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