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103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798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807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120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762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893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993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217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413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993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530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983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211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