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776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284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96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3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242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40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63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140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82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3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64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3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93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28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197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