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898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684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333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907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715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830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431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436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755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188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886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051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463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505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08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