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8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9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80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266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62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9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81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76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3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43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7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1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