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56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97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26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313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05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997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78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981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51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353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118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9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02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855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510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67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23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