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51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477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882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049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594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59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31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131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643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995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008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67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649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561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220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