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599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286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387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958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483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139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310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205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099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301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897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347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006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