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04538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79778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44071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60901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69429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42169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0469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90661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58331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08177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1159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26387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2519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13040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40050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14611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23850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