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74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721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917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445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120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354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85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942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386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753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59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21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461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98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472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