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604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53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0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710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061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67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70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78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2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18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01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27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02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