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291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847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484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904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295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684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361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922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69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566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53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54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49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903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047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251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655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