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340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484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974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65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6990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558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945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419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236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730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863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283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897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671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3067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