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8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7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60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93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9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8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89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31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34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72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67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6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