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664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04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117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999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87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238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390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37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565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962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59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58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382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066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399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988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94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