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06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7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887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33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46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79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18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118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6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49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39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3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94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8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803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