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409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245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870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708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421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310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529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779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698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264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791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902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439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