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86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435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187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838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536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602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793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010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507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118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562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385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336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022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891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128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265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