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142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322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7017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925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256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987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386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370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9805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869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8273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446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909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481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2047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